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5" w:firstLine="4784"/>
        <w:rPr/>
      </w:pPr>
      <w:r>
        <w:rPr/>
        <w:t xml:space="preserve">Додаток </w:t>
      </w:r>
    </w:p>
    <w:p>
      <w:pPr>
        <w:pStyle w:val="Normal"/>
        <w:ind w:left="745" w:firstLine="4784"/>
        <w:rPr/>
      </w:pPr>
      <w:r>
        <w:rPr/>
        <w:t>до рішення 87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_______ -87 - VIІI від   .01.2026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Бучанська ЗОШ І-ІІІ ступенів  №1  Бучанської міської ради Київської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ввести  + 1,0 ставки асистент вихова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 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ий ліцей № 3 Бучанської міської ради Київської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ввести  + 0,5 ставки засткпника директора з навчально-виховної частини осередку Захист України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0,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 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Комунальний заклад «Гаврилівський заклад загальної середньої освіти І-ІІІ ступенів» №8 </w:t>
      </w:r>
      <w:r>
        <w:rPr>
          <w:b/>
        </w:rPr>
        <w:t xml:space="preserve">  Бучанської міської ради Київської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ввести  + 1,0 ставки асистент вихова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 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Комунальний заклад «Бабинецький заклад загальної середньої</w:t>
      </w:r>
      <w:r>
        <w:rPr>
          <w:b/>
          <w:color w:val="000000"/>
        </w:rPr>
        <w:t xml:space="preserve"> освіти І-ІІІ ступенів №13» </w:t>
      </w:r>
      <w:r>
        <w:rPr>
          <w:b/>
        </w:rPr>
        <w:t>Бучанської міської ради Київської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вивести  - 2,0 ставки асистент вихова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0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 2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ивести   -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ставок  -  +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Интернет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9:09:00Z</dcterms:created>
  <dc:creator>Admin</dc:creator>
  <dc:description/>
  <cp:keywords/>
  <dc:language>en-US</dc:language>
  <cp:lastModifiedBy>admin</cp:lastModifiedBy>
  <cp:lastPrinted>2025-11-10T10:11:00Z</cp:lastPrinted>
  <dcterms:modified xsi:type="dcterms:W3CDTF">2026-01-26T14:25:00Z</dcterms:modified>
  <cp:revision>15</cp:revision>
  <dc:subject/>
  <dc:title>                                                                   </dc:title>
</cp:coreProperties>
</file>